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ПОВЕСТКА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4-го заседания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бочей группы по устранению технических барьеров в зоне свободной торговли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РГ ЗСТ)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18 апреля 2016 г., г. Баку (Азербайджанская Республик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  <w:gridCol w:w="2144"/>
        <w:gridCol w:w="2127"/>
      </w:tblGrid>
      <w:tr>
        <w:trPr>
          <w:tblHeader w:val="true"/>
          <w:trHeight w:val="383" w:hRule="atLeast"/>
          <w:cantSplit w:val="true"/>
        </w:trPr>
        <w:tc>
          <w:tcPr>
            <w:tcW w:w="55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вопроса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ани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кладчики</w:t>
            </w:r>
          </w:p>
        </w:tc>
      </w:tr>
      <w:tr>
        <w:trPr>
          <w:trHeight w:val="107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 выполнении решений, принятых на заседаниях МГС и РГ ЗСТ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токол МГС № 48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. 10.4, 10.5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токол РГ ЗСТ № 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циональные органы</w:t>
            </w:r>
          </w:p>
        </w:tc>
      </w:tr>
      <w:tr>
        <w:trPr>
          <w:trHeight w:val="107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О проекте Соглашения об устранении технических барьеров во взаимной торговле государств - участников 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Cs w:val="24"/>
              </w:rPr>
              <w:t xml:space="preserve">Протокол МГС № 48-2015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. 10.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токол РГ ЗСТ № 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циональные органы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юро по стандартам МГС</w:t>
            </w:r>
          </w:p>
        </w:tc>
      </w:tr>
      <w:tr>
        <w:trPr>
          <w:trHeight w:val="1075" w:hRule="atLeast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 разработке проекта Соглашения о типовой структуре национальных технических регламентов с целью реализации Соглашения от 13 марта 1992 года и протокола к нему от 22 ноября 2007 года в части, касающейся проведения согласованной политики в области гармонизации технических регламентов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ложение Таджикстандарта исх. № 01-50 от 19.01.201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аджикстандарт</w:t>
            </w:r>
          </w:p>
        </w:tc>
      </w:tr>
      <w:tr>
        <w:trPr>
          <w:trHeight w:val="778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 предложениях в проект повестки 49-го заседания МГС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ожение о РГ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Национальные органы</w:t>
            </w:r>
          </w:p>
        </w:tc>
      </w:tr>
      <w:tr>
        <w:trPr>
          <w:trHeight w:val="690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О дате и месте проведения 5-го заседания РГ ЗСТ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ожение о РГ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Национальные органы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29540</wp:posOffset>
            </wp:positionV>
            <wp:extent cx="2106295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Ответственный секретарь МГС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before="60" w:after="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Н. Сонец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54" w:top="51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29:00Z</dcterms:created>
  <dc:creator>client801_5</dc:creator>
  <dc:description/>
  <cp:keywords/>
  <dc:language>en-US</dc:language>
  <cp:lastModifiedBy>client801_11</cp:lastModifiedBy>
  <cp:lastPrinted>2014-09-02T11:38:00Z</cp:lastPrinted>
  <dcterms:modified xsi:type="dcterms:W3CDTF">2016-03-09T09:29:00Z</dcterms:modified>
  <cp:revision>33</cp:revision>
  <dc:subject/>
  <dc:title/>
</cp:coreProperties>
</file>